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58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 </w:t>
      </w:r>
      <w:r>
        <w:rPr>
          <w:b/>
          <w:color w:val="000000"/>
        </w:rPr>
        <w:t>в многоквартирных домах поселка Никологоры Вязниковского района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 </w:t>
      </w:r>
      <w:r>
        <w:rPr>
          <w:color w:val="000000"/>
        </w:rPr>
        <w:t>в многоквартирных домах, расположенных на территории муниципального образования поселка Никологоры Вязниковского район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138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092,78</w:t>
      </w:r>
      <w:r>
        <w:rPr/>
        <w:t xml:space="preserve"> рублей.</w:t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крыш многоквартирных домов.</w:t>
      </w:r>
    </w:p>
    <w:p>
      <w:pPr>
        <w:pStyle w:val="Normal"/>
        <w:ind w:firstLine="709"/>
        <w:jc w:val="both"/>
        <w:rPr>
          <w:rFonts w:cs="Arial;Times New Roman"/>
        </w:rPr>
      </w:pPr>
      <w:r>
        <w:rPr>
          <w:rFonts w:cs="Arial;Times New Roman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8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капитальному ремонту крыш многоквартирных домов, расположенных по следующим адресам: Владимирская область Вязниковский район поселок Никологор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1.ул. 1-я Пролетарская д. 6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ул. Е. Игошина д. 22-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079 203,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 058 889,7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2 138 092</w:t>
            </w:r>
            <w:r>
              <w:rPr>
                <w:b/>
                <w:color w:val="000000"/>
              </w:rPr>
              <w:t>,78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;Times New Roman" w:ascii="Times New Roman;Times New Roman" w:hAnsi="Times New Roman;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4 и МДС 83-1.99 в ценах 1-го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,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крыш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5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1.</w:t>
            </w:r>
            <w:r>
              <w:rPr>
                <w:color w:val="000000"/>
              </w:rPr>
              <w:t>Владимирская область Вязниковский район поселок Никологоры ул. 1-я Пролетарская д. 61</w:t>
            </w:r>
          </w:p>
          <w:p>
            <w:pPr>
              <w:pStyle w:val="Normal"/>
              <w:rPr/>
            </w:pPr>
            <w:r>
              <w:rPr/>
              <w:t xml:space="preserve">Кол-во этажей - 2, </w:t>
            </w:r>
          </w:p>
          <w:p>
            <w:pPr>
              <w:pStyle w:val="Normal"/>
              <w:rPr/>
            </w:pPr>
            <w:r>
              <w:rPr/>
              <w:t>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79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91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  <w:r>
              <w:rPr>
                <w:color w:val="000000"/>
              </w:rPr>
              <w:t>Владимирская область Вязниковский район поселок Никологоры ул. Е. Игошина д. 22-а</w:t>
            </w:r>
          </w:p>
          <w:p>
            <w:pPr>
              <w:pStyle w:val="Normal"/>
              <w:rPr/>
            </w:pPr>
            <w:r>
              <w:rPr/>
              <w:t xml:space="preserve">Кол-во этажей - 2, </w:t>
            </w:r>
          </w:p>
          <w:p>
            <w:pPr>
              <w:pStyle w:val="Normal"/>
              <w:rPr/>
            </w:pPr>
            <w:r>
              <w:rPr/>
              <w:t>здание – кирпичное,</w:t>
            </w:r>
          </w:p>
          <w:p>
            <w:pPr>
              <w:pStyle w:val="Normal"/>
              <w:rPr/>
            </w:pPr>
            <w:r>
              <w:rPr/>
              <w:t>год постройки – 1980,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 – 91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одрядчик обязан соблюдать требования СНиП-II-26-76 «Кровли», утвержденные постановлением Государственного комитета Совета Министров СССР по делам строительства от 31 декабря 1976 года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2.2. Покрытие жесткой кровли выполнять из оцинкованной кровельной стали толщиной не менее 0,7 мм с соблюдением технологии производства по ремонту кровель из кровельной стали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3. При производстве работ на объекте необходимо выполнить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демонтаж кровли из асбестоцементных или металлических  лис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- устройство кровли средней сложности, с настенными желобами и свес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делок из листовой стали, брандмауэров и парапетов без обделки боковых стенок, шириной до 1м.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частей водосточных труб (воронки с земли, лестниц или подмостей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частей канализационного стояка: патрубка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лпаков на дымовых и вентиляционных трубах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раждение кровель перил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решетки с прозорами из  досок или брус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стропильных ног из бревен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нцов деревянных стропильных ног с установкой стоек под стропильные ног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незащиту сменяемых деревянных конструкций: ферм, арок, балок, стропил, мауэрла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продухов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слуховых окон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овку решеток жалюзийных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ойство конькового продуха является обязательны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штукатуривание поверхности дымовых труб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4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не позднее, чем в 5-ти дневный срок после  получения уведомления Подрядчика организует и в установленном порядке осуществляет приемку результата выполненных работ по капитальному ремонту объекта рабочей комиссией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;Times New Roman" w:ascii="Times New Roman;Times New Roman" w:hAnsi="Times New Roman;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55"/>
        <w:gridCol w:w="1104"/>
        <w:gridCol w:w="960"/>
        <w:gridCol w:w="1320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ер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Вязниковский район поселок Никологоры ул. 1-я Пролетарская д. 6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9 203,00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асть Вязниковский район поселок Никологоры ул. Е. Игошина д. 22-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8 889,78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;Times New Roman" w:hAnsi="Arial;Times New Roman" w:cs="Arial;Times New Roman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;Times New Roman" w:hAnsi="Arial;Times New Roman" w:cs="Arial;Times New Roman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;Times New Roman" w:hAnsi="Arial;Times New Roman" w:cs="Arial;Times New Roman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5:00Z</dcterms:created>
  <dc:creator>kat</dc:creator>
  <dc:description/>
  <cp:keywords/>
  <dc:language>en-US</dc:language>
  <cp:lastModifiedBy>Олег Николаевич Дуда</cp:lastModifiedBy>
  <cp:lastPrinted>2015-05-12T09:43:00Z</cp:lastPrinted>
  <dcterms:modified xsi:type="dcterms:W3CDTF">2015-05-12T08:00:00Z</dcterms:modified>
  <cp:revision>12</cp:revision>
  <dc:subject/>
  <dc:title/>
</cp:coreProperties>
</file>